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EP1 / 6 /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----- Original Message ----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From: "SÑM. Secretaría Señalización Marítima" &lt;ssmm@directemar.cl&g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To: &lt;mariehelene.grillet@wanadoo.fr&g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Sent: Tuesday, September 24, 2002 5:46 P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Subject: ARTICULATED BUOYS MAINTEN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Dear Marie-Helen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Regarding with my phone call of yesterday, we need to know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a) Countries who operates with articulated buoy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b) How meny buoys they hav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c) If they have bouys tenders or they rent a ship to carry out t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maintenance task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d) Person to contact in each organization (name, e-mail, phon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e) Period of time between mainten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f) and finally if you have information about of articulated buoy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manufacturer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Yesterday I ask to everyone who could know about the IALA Bulletin, bu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wa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impossible obtain a good answer, the Dirección General's office in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o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receive all documentations addressed to Admiral Codina, have no idea, s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could you be so kind of re-send me the IALA bulletin t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CHILEAN LIGHTHOUSE SERVI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SUBIDA CEMENTERIO # 300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&gt; PLAYA ANCH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&gt; VALPARAIS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CHI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My Best Regards to everyon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&gt;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gt; Carmen Hev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1:09:00Z</dcterms:created>
  <dc:creator>Bruce Kelloway</dc:creator>
  <dc:description/>
  <dc:language>en-US</dc:language>
  <cp:lastModifiedBy>Bruce Kelloway</cp:lastModifiedBy>
  <cp:lastPrinted>2002-09-30T13:10:00Z</cp:lastPrinted>
  <dcterms:modified xsi:type="dcterms:W3CDTF">2002-09-30T11:10:00Z</dcterms:modified>
  <cp:revision>2</cp:revision>
  <dc:subject/>
  <dc:title>EEP1 / 6 / 1</dc:title>
</cp:coreProperties>
</file>